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336/7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8/2/60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 xml:space="preserve">در صورتیکه مستاجر مورد اجاره مالک تبدیل به محل کسب و پیشه نموده باشد استحقاق حق کسب و پیشه را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نز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ا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ن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ا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لک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ز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ن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زب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ک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ود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باش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ن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اس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یش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ج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ا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کر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ا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ظ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ج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خ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نز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ک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ه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یر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ل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ی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ا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5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ی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ی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قف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ثی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36:00Z</dcterms:created>
  <dc:creator>Tooska </dc:creator>
  <dc:description/>
  <cp:keywords/>
  <dc:language>en-US</dc:language>
  <cp:lastModifiedBy>Tooska </cp:lastModifiedBy>
  <dcterms:modified xsi:type="dcterms:W3CDTF">2006-04-03T03:36:00Z</dcterms:modified>
  <cp:revision>1</cp:revision>
  <dc:subject/>
  <dc:title>نظریه شماره 336/7ـ 8/2/60</dc:title>
</cp:coreProperties>
</file>